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3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ECHNOLOGY OF PACKAG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on the life cycle of packaging material with the environmental impact and iss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vaccum packaging with VSP and their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inert gas packaging and the methods involved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ce between thermoplastic and thermoset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the metals that are used in pack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write on canning operation with a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the types and methods of application of lacqu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torting is an alternative for canning. Discuss with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rtly discuss the wide and narrow mouth press blow in manufacturing glass container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VFFS with an diagramatic vie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corrugated cardboard manufacturing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note on blow molding and their types with a diagrammatic vie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8401AF4-80C6-41FF-9BE7-35951C2A6F1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196</Words>
  <Characters>1121</Characters>
  <CharactersWithSpaces>1315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3:00Z</dcterms:created>
  <dc:creator>Ku</dc:creator>
  <dc:description/>
  <dc:language>en-US</dc:language>
  <cp:lastModifiedBy>Admin</cp:lastModifiedBy>
  <cp:lastPrinted>2018-02-03T04:50:00Z</cp:lastPrinted>
  <dcterms:modified xsi:type="dcterms:W3CDTF">2018-05-15T06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